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/>
      </w:pPr>
      <w:r>
        <w:rPr/>
        <w:t>LEA Visitation Schedule</w:t>
      </w:r>
    </w:p>
    <w:p>
      <w:pPr>
        <w:pStyle w:val="ChapterHeading"/>
        <w:rPr>
          <w:sz w:val="28"/>
        </w:rPr>
      </w:pPr>
      <w:r>
        <w:rPr>
          <w:sz w:val="28"/>
        </w:rPr>
        <w:t>2014-2015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hapterHeading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tbl>
      <w:tblPr>
        <w:tblW w:w="9450" w:type="dxa"/>
        <w:jc w:val="left"/>
        <w:tblInd w:w="70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690"/>
        <w:gridCol w:w="1897"/>
        <w:gridCol w:w="2333"/>
        <w:gridCol w:w="1530"/>
      </w:tblGrid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sz w:val="28"/>
                <w:u w:val="single"/>
              </w:rPr>
              <w:t>LE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Date/Ti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Lo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Type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yellow"/>
              </w:rPr>
              <w:t>Bert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yellow"/>
              </w:rPr>
              <w:t>Camde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yellow"/>
              </w:rPr>
              <w:t>Edenton/Chowa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dgecomb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/18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ime TB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C Auditor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T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ate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12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:10 – 1: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iddle Scho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alifa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7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:15 – 10: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entral Office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ech Lab? 40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ertfor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13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:15 – 12: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CHS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118/A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orthampt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12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:15-10: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entral Elem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a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yellow"/>
              </w:rPr>
              <w:t>Perquiman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oanoke Rapid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/23/1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:45 – 4:45 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entral Office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oard Roo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T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yrrel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5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:00 - 12: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entral Off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anc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/9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:30 – 5: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T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arre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4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:00 - 3: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C Middle Scho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ashingt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13/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:30 – 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entral Off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yellow"/>
              </w:rPr>
              <w:t>Weld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rPr/>
      </w:pPr>
      <w:r>
        <w:rPr/>
        <w:tab/>
        <w:tab/>
      </w:r>
      <w:r>
        <w:rPr>
          <w:highlight w:val="yellow"/>
        </w:rPr>
        <w:t>Flash Drives</w:t>
      </w:r>
    </w:p>
    <w:sectPr>
      <w:footerReference w:type="default" r:id="rId2"/>
      <w:type w:val="nextPage"/>
      <w:pgSz w:w="12240" w:h="15840"/>
      <w:pgMar w:left="720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/>
    </w:pPr>
    <w:r>
      <w:rPr>
        <w:b/>
        <w:bCs/>
      </w:rPr>
      <w:t>BTO = Beginning Teacher Orientation</w:t>
      <w:tab/>
      <w:tab/>
      <w:tab/>
    </w:r>
    <w:r>
      <w:rPr>
        <w:b/>
      </w:rPr>
      <w:t>TT = Teacher Tal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 Heading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14:00Z</dcterms:created>
  <dc:creator>Ralph Evans</dc:creator>
  <dc:description/>
  <cp:keywords/>
  <dc:language>en-US</dc:language>
  <cp:lastModifiedBy>ralph</cp:lastModifiedBy>
  <cp:lastPrinted>2014-08-18T13:40:00Z</cp:lastPrinted>
  <dcterms:modified xsi:type="dcterms:W3CDTF">2014-08-29T22:20:00Z</dcterms:modified>
  <cp:revision>29</cp:revision>
  <dc:subject/>
  <dc:title>Regular Meeting Schedule</dc:title>
</cp:coreProperties>
</file>